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фисной бумаги формата А3, А4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фисной бумаги формата А3, А4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постав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Адреса поставок определены в </w:t>
            </w:r>
            <w:r>
              <w:rPr/>
              <w:t>спецификаци</w:t>
            </w:r>
            <w:r>
              <w:rPr>
                <w:lang w:val="ru-RU"/>
              </w:rPr>
              <w:t xml:space="preserve">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е  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числа 1-го месяца каждого кварт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163 506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5T14:23:00Z</cp:lastPrinted>
  <dcterms:modified xsi:type="dcterms:W3CDTF">2014-11-27T11:27:00Z</dcterms:modified>
  <cp:revision>7</cp:revision>
  <dc:subject/>
  <dc:title> </dc:title>
</cp:coreProperties>
</file>